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b/>
          <w:sz w:val="26"/>
          <w:lang w:val="en-US" w:eastAsia="en-US"/>
        </w:rPr>
        <w:drawing>
          <wp:inline distT="0" distB="0" distL="0" distR="0">
            <wp:extent cx="618490" cy="694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Вяземский муниципальный округ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11.2025 №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публичного слушания по рассмотрению проекта решения Вяземского окружного Совета депутатов            «О бюджете муниципального образования «Вяземский муниципальный округ» Смоленской области на 2026 год и на плановый период 2027 и 2028 годов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суждения проекта решения Вяземского окружного Совета депутатов «О бюджете муниципального образования «Вяземский муниципальный округ» Смоленской области на 2026 год и на плановый период 2027 и 2028 годов», руководствуясь Федеральным законом от 06.10.2003                          № 131-ФЗ «Об общих принципах организации местного самоуправления в Российской Федерации», Уставом муниципального образования «Вяземский муниципальный округ» Смоленской области, решением Вяземского окружного Совета депутатов от 22.10.2024 № 21 «Об утверждении Положения о порядке организации и проведения публичных слушаний и общественных обсуждений в муниципальном образовании «Вяземский муниципальный округ»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дату проведения публичного слушания по рассмотрению проекта решения Вяземского окружного Совета депутатов «О бюджете муниципального образования «Вяземский муниципальный округ» Смоленской области на 2026 год и на плановый период 2027 и 2028 годов», разработанного финансовым управлением Администрации муниципального образования «Вяземский муниципальный округ» Смоленской области, </w:t>
      </w:r>
      <w:r>
        <w:rPr>
          <w:b/>
          <w:sz w:val="28"/>
          <w:szCs w:val="28"/>
        </w:rPr>
        <w:t>на 9 декабря                        2025 года</w:t>
      </w:r>
      <w:r>
        <w:rPr>
          <w:sz w:val="28"/>
          <w:szCs w:val="28"/>
        </w:rPr>
        <w:t xml:space="preserve"> в 10-00 часов в здании Администрации муниципального образования «Вяземский муниципальный округ» Смоленской области (большой зал заседаний, 3 этаж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здать комиссию по организации проведения публичного слушания по рассмотрению проекта решения Вяземского окружного Совета депутатов             «О бюджете муниципального образования «Вяземский муниципальный округ» Смоленской области на 2026 год и на плановый период 2027 и 2028 годов» и утвердить ее в следующем составе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рганизацию публичного слушания возложить на финансовое управление Администрации муниципального образования «Вяземский муниципальный округ»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постановление и проект решения Вяземского окружного Совета депутатов «О бюджете муниципального образования «Вяземский муниципальный округ» Смоленской области на 2026 год и на плановый период 2027 и 2028 годов» в газете «Вяземский вестник» и разместить на сайте финансового управления Администрации муниципального образования «Вяземский муниципальный округ»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О.М. Смоляк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88" w:type="dxa"/>
        <w:jc w:val="left"/>
        <w:tblInd w:w="4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</w:tblGrid>
      <w:tr>
        <w:trPr/>
        <w:tc>
          <w:tcPr>
            <w:tcW w:w="4388" w:type="dxa"/>
            <w:tcBorders/>
          </w:tcPr>
          <w:p>
            <w:pPr>
              <w:pStyle w:val="Style19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Style19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Главы муниципального образования «Вяземский муниципальный округ» Смоленской области 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Style19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1.2025 № 4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проведения публичных слушаний по рассмотрению проекта решения Вяземского окружного Совета депутатов «О бюджете муниципального образования «Вяземский муниципальный округ» Смоленской области                на 2026 год и на плановый период 2027 и 2028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  <w:gridCol w:w="1933"/>
      </w:tblGrid>
      <w:tr>
        <w:trPr/>
        <w:tc>
          <w:tcPr>
            <w:tcW w:w="10427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284"/>
              <w:gridCol w:w="6520"/>
            </w:tblGrid>
            <w:tr>
              <w:trPr>
                <w:trHeight w:val="1067" w:hRule="atLeast"/>
              </w:trPr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моляков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г Михайлович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Style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муниципального образования «Вяземский муниципальный округ» Смоленской области, председатель комиссии</w:t>
                  </w:r>
                </w:p>
                <w:p>
                  <w:pPr>
                    <w:pStyle w:val="Style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65" w:hRule="atLeast"/>
              </w:trPr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икулин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лерий Михайлович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Style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Вяземского окружного Совета депутатов, заместитель председателя комиссии                  (по согласованию) </w:t>
                  </w:r>
                </w:p>
                <w:p>
                  <w:pPr>
                    <w:pStyle w:val="Style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14" w:hRule="atLeast"/>
              </w:trPr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Федорова 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ьга Валерье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Style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прогнозирования налогов и доходов финансового управления Администрации муниципального образования «Вяземский муниципальный округ» Смоленской области, секретарь комиссии</w:t>
                  </w:r>
                </w:p>
                <w:p>
                  <w:pPr>
                    <w:pStyle w:val="Style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лены комиссии: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662" w:hRule="atLeast"/>
              </w:trPr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ыкова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тлана Николае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Style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начальника финансового управления Администрации муниципального образования «Вяземский муниципальный округ» Смоленской области - начальник отдела кассового исполнения местного бюджета </w:t>
                  </w:r>
                </w:p>
                <w:p>
                  <w:pPr>
                    <w:pStyle w:val="Style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85" w:hRule="atLeast"/>
              </w:trPr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асильева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лена Александро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Style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казначейского исполнения местного бюджета финансового управления Администрации муниципального образования «Вяземский муниципальный округ» Смоленской области</w:t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ргуз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рина Анатолье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Style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начальника финансового управления Администрации муниципального образования «Вяземский муниципальный округ» Смоленской области – начальник бюджетного отдела 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ерепков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лия Геннадье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заместитель Главы муниципального образования «Вяземский муниципальный округ» Смоленской области - начальник финансового управления </w:t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58:00Z</dcterms:created>
  <dc:creator>Козловская</dc:creator>
  <dc:description/>
  <cp:keywords/>
  <dc:language>en-US</dc:language>
  <cp:lastModifiedBy>Ольга Валерьевна Федорова</cp:lastModifiedBy>
  <cp:lastPrinted>2025-11-17T14:37:00Z</cp:lastPrinted>
  <dcterms:modified xsi:type="dcterms:W3CDTF">2025-11-19T11:58:00Z</dcterms:modified>
  <cp:revision>2</cp:revision>
  <dc:subject/>
  <dc:title>ГЛАВА МУНИЦИПАЛЬНОГО ОБРАЗОВАНИЯ</dc:title>
</cp:coreProperties>
</file>